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0190</wp:posOffset>
                </wp:positionH>
                <wp:positionV relativeFrom="paragraph">
                  <wp:posOffset>17145</wp:posOffset>
                </wp:positionV>
                <wp:extent cx="3895090" cy="892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t up a database using the countries listed on this p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lude The Following Fields:</w:t>
                            </w:r>
                          </w:p>
                          <w:tbl>
                            <w:tblPr>
                              <w:tblW w:w="5773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  <w:gridCol w:w="1003"/>
                              <w:gridCol w:w="2250"/>
                              <w:gridCol w:w="1003"/>
                            </w:tblGrid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eld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y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untry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xt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pital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rea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pulation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anguage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xt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etary Unit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teracy Rate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tural Resources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ligion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xt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ow to Set Up A Datab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g In, Go to Student Appl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o to Applewo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oose Datab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ype Field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oose Field Ty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lick Cre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ype Next Field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lick D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Make sure t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ave</w:t>
                            </w:r>
                            <w:r>
                              <w:rPr>
                                <w:sz w:val="22"/>
                              </w:rPr>
                              <w:t xml:space="preserve"> this database in your documents folder for later analysis.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Minimize</w:t>
                            </w:r>
                            <w:r>
                              <w:rPr>
                                <w:sz w:val="22"/>
                              </w:rPr>
                              <w:t xml:space="preserve"> your database so that when you find the data for your fields, you can copy and paste directly into your databa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Use the following website to locate your da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</w:rPr>
                                <w:t>http://www.infoplease.com/atlas/mapindex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nce in this sit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roll down and find the list of count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lick on the country you ne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croll down and find Almana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lick on the country beside Almana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py and Paste the needed information into your datab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en finished with a country, in your database go to Edit then to New Rec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o back to website and click the back button 2 times to return to original location and click on the next country and continue above steps until you have 110 recor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ther Websites For Specific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lag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2"/>
                                </w:rPr>
                                <w:t>http://www.flags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rea, Population, and Capit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</w:rPr>
                                <w:t>http://www.infoplease.com/ipa/A0004379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angua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22"/>
                                </w:rPr>
                                <w:t>http://www.infoplease.com/ipa/A0855611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elig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22"/>
                                </w:rPr>
                                <w:t>http://www.infoplease.com/ipa/A0855613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orld Capit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22"/>
                                </w:rPr>
                                <w:t>http://www.inforplease.com/ipa/A0855603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ational Anth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sz w:val="22"/>
                                </w:rPr>
                                <w:t>http://en.wikipedia.org/wiki/List_of_national_anthem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02.7pt;mso-wrap-distance-left:9.05pt;mso-wrap-distance-right:9.05pt;mso-wrap-distance-top:0pt;mso-wrap-distance-bottom:0pt;margin-top:1.3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C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t up a database using the countries listed on this p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clude The Following Fields:</w:t>
                      </w:r>
                    </w:p>
                    <w:tbl>
                      <w:tblPr>
                        <w:tblW w:w="5773" w:type="dxa"/>
                        <w:jc w:val="left"/>
                        <w:tblInd w:w="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  <w:gridCol w:w="1003"/>
                        <w:gridCol w:w="2250"/>
                        <w:gridCol w:w="1003"/>
                      </w:tblGrid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eld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ntry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pital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ea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pulation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nguage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etary Unit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teracy Rate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tural Resources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ligion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How to Set Up A Databa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g In, Go to Student Appl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o to Applewor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oose Databa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ype Field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oose Field Typ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lick Cre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ype Next Field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lick D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Make sure to </w:t>
                      </w:r>
                      <w:r>
                        <w:rPr>
                          <w:b/>
                          <w:sz w:val="22"/>
                        </w:rPr>
                        <w:t>save</w:t>
                      </w:r>
                      <w:r>
                        <w:rPr>
                          <w:sz w:val="22"/>
                        </w:rPr>
                        <w:t xml:space="preserve"> this database in your documents folder for later analysis.  </w:t>
                      </w:r>
                      <w:r>
                        <w:rPr>
                          <w:b/>
                          <w:sz w:val="22"/>
                        </w:rPr>
                        <w:t>Minimize</w:t>
                      </w:r>
                      <w:r>
                        <w:rPr>
                          <w:sz w:val="22"/>
                        </w:rPr>
                        <w:t xml:space="preserve"> your database so that when you find the data for your fields, you can copy and paste directly into your databas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Use the following website to locate your data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hyperlink r:id="rId9">
                        <w:r>
                          <w:rPr>
                            <w:rStyle w:val="InternetLink"/>
                            <w:sz w:val="22"/>
                          </w:rPr>
                          <w:t>http://www.infoplease.com/atlas/mapindex.html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nce in this sit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roll down and find the list of count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lick on the country you ne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croll down and find Almana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lick on the country beside Almana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py and Paste the needed information into your databa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en finished with a country, in your database go to Edit then to New Rec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o back to website and click the back button 2 times to return to original location and click on the next country and continue above steps until you have 110 record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Other Websites For Specific Inform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lag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hyperlink r:id="rId10">
                        <w:r>
                          <w:rPr>
                            <w:rStyle w:val="InternetLink"/>
                            <w:b/>
                            <w:sz w:val="22"/>
                          </w:rPr>
                          <w:t>http://www.flags.net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rea, Population, and Capital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hyperlink r:id="rId11">
                        <w:r>
                          <w:rPr>
                            <w:rStyle w:val="InternetLink"/>
                            <w:sz w:val="22"/>
                          </w:rPr>
                          <w:t>http://www.infoplease.com/ipa/A0004379.htm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Languag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hyperlink r:id="rId12">
                        <w:r>
                          <w:rPr>
                            <w:rStyle w:val="InternetLink"/>
                            <w:sz w:val="22"/>
                          </w:rPr>
                          <w:t>http://www.infoplease.com/ipa/A0855611.htm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eligio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hyperlink r:id="rId13">
                        <w:r>
                          <w:rPr>
                            <w:rStyle w:val="InternetLink"/>
                            <w:sz w:val="22"/>
                          </w:rPr>
                          <w:t>http://www.infoplease.com/ipa/A0855613.htm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World Capital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hyperlink r:id="rId14">
                        <w:r>
                          <w:rPr>
                            <w:rStyle w:val="InternetLink"/>
                            <w:sz w:val="22"/>
                          </w:rPr>
                          <w:t>http://www.inforplease.com/ipa/A0855603.html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ational Anthe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hyperlink r:id="rId15">
                        <w:r>
                          <w:rPr>
                            <w:rStyle w:val="InternetLink"/>
                            <w:sz w:val="22"/>
                          </w:rPr>
                          <w:t>http://en.wikipedia.org/wiki/List_of_national_anthems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506"/>
      </w:tblGrid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fghanista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geri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men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zerbaijan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hrai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gypt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org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an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raq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rael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orda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azakhstan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uwait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yrgyzstan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bano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y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rocc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man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atar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udi Arabi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r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jikistan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nis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rkmenista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ted Arab Emirates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zbekista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emen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gol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nin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swan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rkina Faso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rund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meron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e Verd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ral African Republic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oros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g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cratic Rep. of the Congo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te D’Ivoir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jibouti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quatorial Guine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ritre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hiop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bon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mb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han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ine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inea-Bissau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ny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sotho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ber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dagascar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w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i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uritan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uritius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zambiqu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ibi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ger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geri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wand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o Tome and Principe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egal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ychelles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erra Leon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ali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th Afric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dan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azilan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nzani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g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gand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b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imbabwe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stral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derated States of Micronesi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ji Island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shall Islands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ur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lau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pua New Guine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mo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mon Islands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ng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gladesh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huta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unei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mbod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n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onesi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os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ldives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ngoli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yanmar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pal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rth Kore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kista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hilippines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apore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th Korea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ri Lank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iwan</w:t>
            </w:r>
          </w:p>
        </w:tc>
      </w:tr>
      <w:tr>
        <w:trPr>
          <w:trHeight w:val="14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ailan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etnam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0"/>
        </w:rPr>
      </w:pPr>
      <w:r>
        <w:rPr>
          <w:sz w:val="10"/>
        </w:rPr>
        <w:t>Lesson Developed By Beth Blanchard</w:t>
      </w:r>
    </w:p>
    <w:p>
      <w:pPr>
        <w:pStyle w:val="Normal"/>
        <w:rPr>
          <w:sz w:val="10"/>
        </w:rPr>
      </w:pPr>
      <w:r>
        <w:rPr>
          <w:sz w:val="10"/>
        </w:rPr>
        <w:t>2/1/06</w:t>
      </w:r>
    </w:p>
    <w:sectPr>
      <w:headerReference w:type="default" r:id="rId16"/>
      <w:type w:val="nextPage"/>
      <w:pgSz w:w="12240" w:h="15840"/>
      <w:pgMar w:left="720" w:right="1008" w:gutter="0" w:header="720" w:top="776" w:footer="0" w:bottom="720"/>
      <w:pgNumType w:fmt="decimal"/>
      <w:cols w:num="2" w:equalWidth="false" w:sep="false">
        <w:col w:w="5040" w:space="720"/>
        <w:col w:w="47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Countries of Africa, Asia, Australia, &amp; Oceania</w:t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please.com/atlas/mapindex.html" TargetMode="External"/><Relationship Id="rId3" Type="http://schemas.openxmlformats.org/officeDocument/2006/relationships/hyperlink" Target="http://www.flags.net/" TargetMode="External"/><Relationship Id="rId4" Type="http://schemas.openxmlformats.org/officeDocument/2006/relationships/hyperlink" Target="http://www.infoplease.com/ipa/A0004379.html" TargetMode="External"/><Relationship Id="rId5" Type="http://schemas.openxmlformats.org/officeDocument/2006/relationships/hyperlink" Target="http://www.infoplease.com/ipa/A0855611.html" TargetMode="External"/><Relationship Id="rId6" Type="http://schemas.openxmlformats.org/officeDocument/2006/relationships/hyperlink" Target="http://www.infoplease.com/ipa/A0855613.html" TargetMode="External"/><Relationship Id="rId7" Type="http://schemas.openxmlformats.org/officeDocument/2006/relationships/hyperlink" Target="http://www.inforplease.com/ipa/A0855603.html" TargetMode="External"/><Relationship Id="rId8" Type="http://schemas.openxmlformats.org/officeDocument/2006/relationships/hyperlink" Target="http://en.wikipedia.org/wiki/List_of_national_anthems" TargetMode="External"/><Relationship Id="rId9" Type="http://schemas.openxmlformats.org/officeDocument/2006/relationships/hyperlink" Target="http://www.infoplease.com/atlas/mapindex.html" TargetMode="External"/><Relationship Id="rId10" Type="http://schemas.openxmlformats.org/officeDocument/2006/relationships/hyperlink" Target="http://www.flags.net/" TargetMode="External"/><Relationship Id="rId11" Type="http://schemas.openxmlformats.org/officeDocument/2006/relationships/hyperlink" Target="http://www.infoplease.com/ipa/A0004379.html" TargetMode="External"/><Relationship Id="rId12" Type="http://schemas.openxmlformats.org/officeDocument/2006/relationships/hyperlink" Target="http://www.infoplease.com/ipa/A0855611.html" TargetMode="External"/><Relationship Id="rId13" Type="http://schemas.openxmlformats.org/officeDocument/2006/relationships/hyperlink" Target="http://www.infoplease.com/ipa/A0855613.html" TargetMode="External"/><Relationship Id="rId14" Type="http://schemas.openxmlformats.org/officeDocument/2006/relationships/hyperlink" Target="http://www.inforplease.com/ipa/A0855603.html" TargetMode="External"/><Relationship Id="rId15" Type="http://schemas.openxmlformats.org/officeDocument/2006/relationships/hyperlink" Target="http://en.wikipedia.org/wiki/List_of_national_anthems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26:00Z</dcterms:created>
  <dc:creator>System Administrator</dc:creator>
  <dc:description/>
  <dc:language>en-US</dc:language>
  <cp:lastModifiedBy>Jessica Goodwin</cp:lastModifiedBy>
  <cp:lastPrinted>2006-02-01T14:01:00Z</cp:lastPrinted>
  <dcterms:modified xsi:type="dcterms:W3CDTF">2007-01-04T19:02:00Z</dcterms:modified>
  <cp:revision>17</cp:revision>
  <dc:subject/>
  <dc:title>ALBANIA</dc:title>
</cp:coreProperties>
</file>